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</w:t>
      </w:r>
      <w:r>
        <w:rPr>
          <w:sz w:val="48"/>
          <w:lang w:eastAsia="en-US"/>
        </w:rPr>
        <w:t xml:space="preserve">Проект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____________г.  № ___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г.№3-34;от 31.03.2015г.№3-35;от 30.06.2015г. №3-43;от 29.07.2015г.№3-44;от 21.10.15г.№3-45;от 13.11.2015г.№3-53; от 21.12.15г.№3-64);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В пункте 1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на 2015 год по доходам вместо цифр «1194550»,записать «1308771»,  по расходам вместо цифр «1387403,81»,записать «1501624,81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 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3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2015 год вместо цифр «652096», записать «766317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8:00Z</dcterms:created>
  <dc:creator>Отдел муниципальных образований МФ РФ</dc:creator>
  <dc:description/>
  <cp:keywords/>
  <dc:language>en-US</dc:language>
  <cp:lastModifiedBy>User</cp:lastModifiedBy>
  <cp:lastPrinted>2016-01-11T16:03:00Z</cp:lastPrinted>
  <dcterms:modified xsi:type="dcterms:W3CDTF">2016-01-11T12:04:00Z</dcterms:modified>
  <cp:revision>20</cp:revision>
  <dc:subject>Нормативно-правовые акты МО</dc:subject>
  <dc:title>ВОЛОГОДСКАЯ ГОРОДСКАЯ ДУМА</dc:title>
</cp:coreProperties>
</file>